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833168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ноября 2025 года</w:t>
        <w:tab/>
        <w:tab/>
        <w:tab/>
        <w:tab/>
        <w:tab/>
        <w:tab/>
        <w:t>№ 2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.               № 131- ФЗ «Об общих принципах организации местного самоуправления в Российской Федерации», статьей 47 Федерального закона  от 20 марта 2025 г. № 33-ФЗ «</w:t>
      </w:r>
      <w:r>
        <w:rPr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,</w:t>
      </w:r>
      <w:r>
        <w:rPr>
          <w:sz w:val="28"/>
          <w:szCs w:val="28"/>
        </w:rPr>
        <w:t xml:space="preserve"> Уставом муниципального образования Усть-Лабинский муниципальный район Краснодарского края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.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 Усть-Лабинский муниципальный район Краснодарского края на 2026 год и на плановый период 2027 и 2028 годо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, назначении даты проведения публичных слушаний, создании оргкомитета по проведению публичных слушани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1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 Усть-Лабинский муниципальный район Краснодарского края на 2026 год и на плановый период 2027 и 2028 годов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, назначении даты проведения публичных слушаний, создании оргкомитета по проведению публичных слушани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1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>сайте органов местного самоуправления муниципального образования Усть-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/>
        </w:rPr>
        <w:t xml:space="preserve">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на 9 декабр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и утвердить его состав согласно приложению 2 к настоящему реш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согласно приложению 3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5. </w:t>
      </w:r>
      <w:r>
        <w:rPr>
          <w:b w:val="false"/>
          <w:szCs w:val="28"/>
          <w:lang w:val="en-US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  <w:lang w:val="en-US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  <w:lang w:val="en-US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  <w:lang w:val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Масюкевич В.Я.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В. Супру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7 ноября 2025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ссмотрение проекта решения Совета муниципального образования                   Усть-Лабинский район «</w:t>
      </w:r>
      <w:r>
        <w:rPr>
          <w:sz w:val="28"/>
          <w:szCs w:val="28"/>
        </w:rPr>
        <w:t xml:space="preserve">О бюджете муниципального образования Усть-Лабинский муниципальный район Краснодарского края на 2026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>1.</w:t>
      </w:r>
      <w:bookmarkEnd w:id="0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Масюкевич В.Я.</w:t>
      </w:r>
      <w:r>
        <w:rPr>
          <w:color w:val="000000"/>
          <w:sz w:val="28"/>
          <w:szCs w:val="28"/>
        </w:rPr>
        <w:t xml:space="preserve"> – депутат Совета муниципального образования             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Титаренко А.Г. – депутат</w:t>
      </w:r>
      <w:r>
        <w:rPr>
          <w:color w:val="000000"/>
          <w:sz w:val="28"/>
          <w:szCs w:val="28"/>
        </w:rPr>
        <w:t xml:space="preserve"> Совета муниципального образования              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опов П.Н. – депутат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Гаценко Н.В. – начальник управления экономики 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сипенко О.М.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уче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7 ноября 2025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шения Совета муниципального образования Усть-Лабинск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йон «</w:t>
      </w:r>
      <w:r>
        <w:rPr>
          <w:b/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27 и 2028 год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– Порядок) в соответствии со статьей 47 Федерального закона  от 20 марта 2025 г. № 33-ФЗ «</w:t>
      </w:r>
      <w:r>
        <w:rPr>
          <w:color w:val="22272F"/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</w:rPr>
        <w:t xml:space="preserve"> закрепляет порядок внесения гражданами предложений по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в целях реализации права на участие в обсужде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муниципальный район Краснодарского края с момента опубликова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   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»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- оргкомитет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20 марта 2025 г. № 33-ФЗ «</w:t>
      </w:r>
      <w:r>
        <w:rPr>
          <w:color w:val="22272F"/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</w:rPr>
        <w:t>, федеральному законодательству, законодательству Краснодарского края и нормативным правовым актам муниципального образования Усть-Лабинский муниципальный район Краснодарского кра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) предложений, подлежат официальному опубликованию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уче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51:00Z</dcterms:created>
  <dc:creator>Юля</dc:creator>
  <dc:description/>
  <cp:keywords/>
  <dc:language>en-US</dc:language>
  <cp:lastModifiedBy>Tatyana</cp:lastModifiedBy>
  <cp:lastPrinted>2025-11-26T12:00:00Z</cp:lastPrinted>
  <dcterms:modified xsi:type="dcterms:W3CDTF">2025-11-26T09:02:00Z</dcterms:modified>
  <cp:revision>5</cp:revision>
  <dc:subject/>
  <dc:title>ВОЛКОВА</dc:title>
</cp:coreProperties>
</file>